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WWSetBkmk1"/>
      <w:r>
        <w:rPr>
          <w:b/>
        </w:rPr>
        <w:fldChar w:fldCharType="begin"/>
      </w:r>
      <w:r>
        <w:rPr>
          <w:b/>
        </w:rPr>
        <w:instrText xml:space="preserve"> SET es "MERGEFORMAT" </w:instrText>
      </w:r>
      <w:r>
        <w:rPr>
          <w:b/>
        </w:rPr>
        <w:fldChar w:fldCharType="separate"/>
      </w:r>
      <w:bookmarkStart w:id="1" w:name="es"/>
      <w:r>
        <w:rPr>
          <w:b/>
        </w:rPr>
      </w:r>
      <w:bookmarkEnd w:id="1"/>
      <w:r>
        <w:rPr>
          <w:b/>
        </w:rPr>
        <w:fldChar w:fldCharType="end"/>
      </w:r>
      <w:bookmarkEnd w:id="0"/>
    </w:p>
    <w:p>
      <w:pPr>
        <w:pStyle w:val="Normal"/>
        <w:jc w:val="center"/>
        <w:rPr/>
      </w:pPr>
      <w:r>
        <w:rPr>
          <w:b/>
        </w:rPr>
        <w:t xml:space="preserve">Esercizio </w:t>
      </w:r>
      <w:r>
        <w:rPr/>
        <w:fldChar w:fldCharType="begin"/>
      </w:r>
      <w:r>
        <w:rPr/>
        <w:instrText xml:space="preserve"> SET es "" </w:instrText>
      </w:r>
      <w:r>
        <w:rPr/>
        <w:fldChar w:fldCharType="separate"/>
      </w:r>
      <w:bookmarkStart w:id="2" w:name="es"/>
      <w:r>
        <w:rPr/>
      </w:r>
      <w:bookmarkEnd w:id="2"/>
      <w:r>
        <w:rPr/>
        <w:fldChar w:fldCharType="end"/>
      </w:r>
      <w:r>
        <w:fldChar w:fldCharType="begin"/>
      </w:r>
      <w:r>
        <w:rPr/>
        <w:instrText xml:space="preserve"> REF "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re se i seguenti schedale sono view-serializzabili e conflict-serializzabili. Eventualmente scrivere lo schedale seriale corrispo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000000"/>
        </w:rPr>
        <w:t>S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: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z)  r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 r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z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000000"/>
        </w:rPr>
        <w:t>S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: r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x) r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z)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 xml:space="preserve">(y)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000000"/>
        </w:rPr>
        <w:t>S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 xml:space="preserve"> :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x)  r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z)  r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(z)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Esercizio </w:t>
      </w:r>
      <w:r>
        <w:rPr/>
        <w:fldChar w:fldCharType="begin"/>
      </w:r>
      <w:r>
        <w:rPr/>
        <w:instrText xml:space="preserve"> SET es "" </w:instrText>
      </w:r>
      <w:r>
        <w:rPr/>
        <w:fldChar w:fldCharType="separate"/>
      </w:r>
      <w:bookmarkStart w:id="3" w:name="es"/>
      <w:r>
        <w:rPr/>
      </w:r>
      <w:bookmarkEnd w:id="3"/>
      <w:r>
        <w:rPr/>
        <w:fldChar w:fldCharType="end"/>
      </w:r>
      <w:r>
        <w:fldChar w:fldCharType="begin"/>
      </w:r>
      <w:r>
        <w:rPr/>
        <w:instrText xml:space="preserve"> REF "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re se i seguenti schedale sono view-serializzabili e conflict-serializzabili. Eventualmente scrivere lo schedale seriale corrispo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rFonts w:cs="Tahoma" w:ascii="Tahoma" w:hAnsi="Tahoma"/>
          <w:color w:val="000000"/>
          <w:lang w:val="en-GB"/>
        </w:rPr>
        <w:t>S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 xml:space="preserve"> :  w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y)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y)  r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z) w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z) r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z)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x)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S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 xml:space="preserve"> : r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x) r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z) w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x) r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y)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z)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3</w:t>
      </w:r>
      <w:r>
        <w:rPr>
          <w:rFonts w:cs="Tahoma" w:ascii="Tahoma" w:hAnsi="Tahoma"/>
          <w:color w:val="000000"/>
          <w:lang w:val="en-GB"/>
        </w:rPr>
        <w:t>(z)</w:t>
      </w:r>
    </w:p>
    <w:p>
      <w:pPr>
        <w:pStyle w:val="Normal"/>
        <w:jc w:val="both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rFonts w:cs="Tahoma" w:ascii="Tahoma" w:hAnsi="Tahoma"/>
          <w:color w:val="000000"/>
          <w:lang w:val="en-GB"/>
        </w:rPr>
        <w:t>S</w:t>
      </w:r>
      <w:r>
        <w:rPr>
          <w:rFonts w:cs="Tahoma" w:ascii="Tahoma" w:hAnsi="Tahoma"/>
          <w:color w:val="000000"/>
          <w:vertAlign w:val="subscript"/>
          <w:lang w:val="en-GB"/>
        </w:rPr>
        <w:t>3</w:t>
      </w:r>
      <w:r>
        <w:rPr>
          <w:rFonts w:cs="Tahoma" w:ascii="Tahoma" w:hAnsi="Tahoma"/>
          <w:color w:val="000000"/>
          <w:lang w:val="en-GB"/>
        </w:rPr>
        <w:t xml:space="preserve"> :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y) r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y) r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x) r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x) r</w:t>
      </w:r>
      <w:r>
        <w:rPr>
          <w:rFonts w:cs="Tahoma" w:ascii="Tahoma" w:hAnsi="Tahoma"/>
          <w:color w:val="000000"/>
          <w:vertAlign w:val="subscript"/>
          <w:lang w:val="en-GB"/>
        </w:rPr>
        <w:t>3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z) r</w:t>
      </w:r>
      <w:r>
        <w:rPr>
          <w:rFonts w:cs="Tahoma" w:ascii="Tahoma" w:hAnsi="Tahoma"/>
          <w:color w:val="000000"/>
          <w:vertAlign w:val="subscript"/>
          <w:lang w:val="en-GB"/>
        </w:rPr>
        <w:t>3</w:t>
      </w:r>
      <w:r>
        <w:rPr>
          <w:rFonts w:cs="Tahoma" w:ascii="Tahoma" w:hAnsi="Tahoma"/>
          <w:color w:val="000000"/>
          <w:lang w:val="en-GB"/>
        </w:rPr>
        <w:t>(z)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 xml:space="preserve">(z)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2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costruisca un B+ Tree a partire dalle seguenti chiavi inserendole nell’ordine da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10,20,30,15,13,40,35,50,60,18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Quindi si rimuova 20 e poi 6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Si usino nodi con 3 chiavi e 4 puntatori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3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costruisca un B+ Tree a partire dalle seguenti chiavi inserendole nell’ordine da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C,G,E,H,D,A,L, F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Quindi si rimuova E, H, G, L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Si usino nodi con 2 chiavi e 3 puntator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rPr/>
      </w:pPr>
      <w:r>
        <w:rPr/>
        <w:t xml:space="preserve">Date le relazio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ENDENTI(</w:t>
      </w:r>
      <w:r>
        <w:rPr>
          <w:u w:val="single"/>
        </w:rPr>
        <w:t>id_dip</w:t>
      </w:r>
      <w:r>
        <w:rPr/>
        <w:t xml:space="preserve">,nome,data_nascita) </w:t>
      </w:r>
    </w:p>
    <w:p>
      <w:pPr>
        <w:pStyle w:val="Normal"/>
        <w:rPr/>
      </w:pPr>
      <w:r>
        <w:rPr/>
        <w:t>AFFERENZE(</w:t>
      </w:r>
      <w:r>
        <w:rPr>
          <w:u w:val="single"/>
        </w:rPr>
        <w:t>dipendente,sede,</w:t>
      </w:r>
      <w:r>
        <w:rPr/>
        <w:t>dal,al)</w:t>
      </w:r>
    </w:p>
    <w:p>
      <w:pPr>
        <w:pStyle w:val="Normal"/>
        <w:rPr/>
      </w:pPr>
      <w:r>
        <w:rPr/>
        <w:t>SEDI(</w:t>
      </w:r>
      <w:r>
        <w:rPr>
          <w:u w:val="single"/>
        </w:rPr>
        <w:t>id_sed,tipo,</w:t>
      </w:r>
      <w:r>
        <w:rPr/>
        <w:t>citt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’interrogazio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ELECT  id_dip, nome, count(*) AS numero_sedi</w:t>
      </w:r>
    </w:p>
    <w:p>
      <w:pPr>
        <w:pStyle w:val="Normal"/>
        <w:rPr/>
      </w:pPr>
      <w:r>
        <w:rPr/>
        <w:t>FROM  dipendenti, afferenze, sedi</w:t>
      </w:r>
    </w:p>
    <w:p>
      <w:pPr>
        <w:pStyle w:val="Normal"/>
        <w:rPr/>
      </w:pPr>
      <w:r>
        <w:rPr/>
        <w:t>WHERE tipo=’magazzino’ AND data_nascita&gt; ‘1/1/1970’</w:t>
      </w:r>
    </w:p>
    <w:p>
      <w:pPr>
        <w:pStyle w:val="Normal"/>
        <w:rPr>
          <w:lang w:val="en-GB"/>
        </w:rPr>
      </w:pPr>
      <w:r>
        <w:rPr>
          <w:lang w:val="en-GB"/>
        </w:rPr>
        <w:t>AND  id_dip =dipendente AND id_sed=sede</w:t>
      </w:r>
    </w:p>
    <w:p>
      <w:pPr>
        <w:pStyle w:val="Normal"/>
        <w:rPr>
          <w:lang w:val="en-GB"/>
        </w:rPr>
      </w:pPr>
      <w:r>
        <w:rPr>
          <w:lang w:val="en-GB"/>
        </w:rPr>
        <w:t>GROUP by id_dip, nome</w:t>
      </w:r>
    </w:p>
    <w:p>
      <w:pPr>
        <w:pStyle w:val="Normal"/>
        <w:rPr/>
      </w:pPr>
      <w:r>
        <w:rPr/>
        <w:t>HAVING numero_sedi&gt;1</w:t>
      </w:r>
    </w:p>
    <w:p>
      <w:pPr>
        <w:pStyle w:val="Normal"/>
        <w:rPr/>
      </w:pPr>
      <w:r>
        <w:rPr/>
        <w:t>ORDER BY 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isegni l’albero corrispondente all’espressione dell’algebra relazionale che corrisponde alla traduzione immediata dell’interrogazione. Quindi, si disegni l’albero che si ottiene ottimizzando algebricamente l’espressione. Gli operatori ammessi dell’algebra relazionale sono: selezione, proiezione, raggruppamento,  prodotto, ordinament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5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rPr/>
      </w:pPr>
      <w:r>
        <w:rPr/>
        <w:t>Date le rel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ENDENTI(</w:t>
      </w:r>
      <w:r>
        <w:rPr>
          <w:u w:val="single"/>
        </w:rPr>
        <w:t>id_dip</w:t>
      </w:r>
      <w:r>
        <w:rPr/>
        <w:t xml:space="preserve">,nome,data_nascita) </w:t>
      </w:r>
    </w:p>
    <w:p>
      <w:pPr>
        <w:pStyle w:val="Normal"/>
        <w:rPr/>
      </w:pPr>
      <w:r>
        <w:rPr/>
        <w:t>AFFERENZE(</w:t>
      </w:r>
      <w:r>
        <w:rPr>
          <w:u w:val="single"/>
        </w:rPr>
        <w:t>dipendente,sede,</w:t>
      </w:r>
      <w:r>
        <w:rPr/>
        <w:t>dal,al)</w:t>
      </w:r>
    </w:p>
    <w:p>
      <w:pPr>
        <w:pStyle w:val="Normal"/>
        <w:rPr/>
      </w:pPr>
      <w:r>
        <w:rPr/>
        <w:t>SEDI(</w:t>
      </w:r>
      <w:r>
        <w:rPr>
          <w:u w:val="single"/>
        </w:rPr>
        <w:t>id_sed,tipo,</w:t>
      </w:r>
      <w:r>
        <w:rPr/>
        <w:t>citt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rog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</w:rPr>
        <w:t>nome,citta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data_nascita=”1/1/1960”</w:t>
      </w:r>
      <w:r>
        <w:rPr/>
        <w:t xml:space="preserve"> (</w:t>
      </w:r>
      <w:r>
        <w:rPr>
          <w:sz w:val="20"/>
          <w:szCs w:val="20"/>
        </w:rPr>
        <w:t>DIPENDENTI</w:t>
      </w:r>
      <w:r>
        <w:rPr/>
        <w:t xml:space="preserve">) </w:t>
      </w:r>
      <w:r>
        <w:rPr>
          <w:rFonts w:eastAsia="MT Extra" w:cs="MT Extra" w:ascii="MT Extra" w:hAnsi="MT Extra"/>
        </w:rPr>
        <w:t></w:t>
      </w:r>
      <w:r>
        <w:rPr/>
        <w:t xml:space="preserve">  </w:t>
      </w:r>
      <w:r>
        <w:rPr>
          <w:sz w:val="20"/>
          <w:szCs w:val="20"/>
        </w:rPr>
        <w:t>AFFERENZE</w:t>
      </w:r>
      <w:r>
        <w:rPr/>
        <w:t xml:space="preserve"> </w:t>
      </w:r>
      <w:r>
        <w:rPr>
          <w:rFonts w:eastAsia="MT Extra" w:cs="MT Extra" w:ascii="MT Extra" w:hAnsi="MT Extra"/>
        </w:rPr>
        <w:t></w:t>
      </w:r>
      <w:r>
        <w:rPr/>
        <w:t xml:space="preserve">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 tipo=”magazzino”</w:t>
      </w:r>
      <w:r>
        <w:rPr/>
        <w:t xml:space="preserve">  (</w:t>
      </w:r>
      <w:r>
        <w:rPr>
          <w:sz w:val="20"/>
          <w:szCs w:val="20"/>
        </w:rPr>
        <w:t>SEDI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il profilo</w:t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48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439"/>
        <w:gridCol w:w="2314"/>
        <w:gridCol w:w="2921"/>
      </w:tblGrid>
      <w:tr>
        <w:trPr>
          <w:trHeight w:val="576" w:hRule="atLeast"/>
        </w:trPr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t>VAL(</w:t>
            </w:r>
            <w:r>
              <w:rPr>
                <w:u w:val="single"/>
              </w:rPr>
              <w:t>id_dip</w:t>
            </w:r>
            <w:r>
              <w:rPr/>
              <w:t>, Dipendenti) = 10.0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VAL (</w:t>
            </w:r>
            <w:r>
              <w:rPr>
                <w:u w:val="single"/>
              </w:rPr>
              <w:t>dipendente</w:t>
            </w:r>
            <w:r>
              <w:rPr/>
              <w:t>, Afferenze) = 10.000</w:t>
            </w:r>
          </w:p>
        </w:tc>
        <w:tc>
          <w:tcPr>
            <w:tcW w:w="2921" w:type="dxa"/>
            <w:tcBorders/>
          </w:tcPr>
          <w:p>
            <w:pPr>
              <w:pStyle w:val="Normal"/>
              <w:rPr/>
            </w:pPr>
            <w:r>
              <w:rPr/>
              <w:t>VAL (</w:t>
            </w:r>
            <w:r>
              <w:rPr>
                <w:u w:val="single"/>
              </w:rPr>
              <w:t>id_sede</w:t>
            </w:r>
            <w:r>
              <w:rPr/>
              <w:t>, Sedi) = 200</w:t>
            </w:r>
          </w:p>
        </w:tc>
      </w:tr>
      <w:tr>
        <w:trPr>
          <w:trHeight w:val="293" w:hRule="atLeast"/>
        </w:trPr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t>VAL(nome, Dipendenti)=10.0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VAL(sede, Afferenze) = 200</w:t>
            </w:r>
          </w:p>
        </w:tc>
        <w:tc>
          <w:tcPr>
            <w:tcW w:w="2921" w:type="dxa"/>
            <w:tcBorders/>
          </w:tcPr>
          <w:p>
            <w:pPr>
              <w:pStyle w:val="Normal"/>
              <w:rPr/>
            </w:pPr>
            <w:r>
              <w:rPr/>
              <w:t>VAL (tipo, Sedi)=10</w:t>
            </w:r>
          </w:p>
        </w:tc>
      </w:tr>
      <w:tr>
        <w:trPr>
          <w:trHeight w:val="587" w:hRule="atLeast"/>
        </w:trPr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t>VAL(data_nascita, Dipendenti)=10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VAL (dal, Afferenze) = 100</w:t>
            </w:r>
          </w:p>
        </w:tc>
        <w:tc>
          <w:tcPr>
            <w:tcW w:w="2921" w:type="dxa"/>
            <w:tcBorders/>
          </w:tcPr>
          <w:p>
            <w:pPr>
              <w:pStyle w:val="Normal"/>
              <w:rPr/>
            </w:pPr>
            <w:r>
              <w:rPr/>
              <w:t>VAL (citta, Sedi)=20</w:t>
            </w:r>
          </w:p>
        </w:tc>
      </w:tr>
      <w:tr>
        <w:trPr>
          <w:trHeight w:val="587" w:hRule="atLeast"/>
        </w:trPr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t>CARD(Dipendenti)=10.0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VAL (al, Afferenze) = 100</w:t>
            </w:r>
          </w:p>
        </w:tc>
        <w:tc>
          <w:tcPr>
            <w:tcW w:w="2921" w:type="dxa"/>
            <w:tcBorders/>
          </w:tcPr>
          <w:p>
            <w:pPr>
              <w:pStyle w:val="Normal"/>
              <w:rPr/>
            </w:pPr>
            <w:r>
              <w:rPr/>
              <w:t>CARD (Sedi)=200</w:t>
            </w:r>
          </w:p>
        </w:tc>
      </w:tr>
      <w:tr>
        <w:trPr>
          <w:trHeight w:val="587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CARD (Afferenze)= 20.000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alcolare il profilo di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data_nascita=”1/1/1960”</w:t>
      </w:r>
      <w:r>
        <w:rPr/>
        <w:t xml:space="preserve"> (</w:t>
      </w:r>
      <w:r>
        <w:rPr>
          <w:sz w:val="20"/>
          <w:szCs w:val="20"/>
        </w:rPr>
        <w:t>DIPENDENTI</w:t>
      </w:r>
      <w:r>
        <w:rPr/>
        <w:t xml:space="preserve">) , di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 tipo=”magazzino”</w:t>
      </w:r>
      <w:r>
        <w:rPr/>
        <w:t xml:space="preserve">  (</w:t>
      </w:r>
      <w:r>
        <w:rPr>
          <w:sz w:val="20"/>
          <w:szCs w:val="20"/>
        </w:rPr>
        <w:t>SEDI</w:t>
      </w:r>
      <w:r>
        <w:rPr/>
        <w:t>) e il profilo  del risultato, supponendo  che venga eseguito per primo il join che produce meno tu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e visto a lezione se R è una relazione e “a”, “b”  suoi attributi, allora per la relazione </w:t>
        <w:br/>
        <w:t>S=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a =”v”</w:t>
      </w:r>
      <w:r>
        <w:rPr/>
        <w:t>(R) vale</w:t>
      </w:r>
    </w:p>
    <w:p>
      <w:pPr>
        <w:pStyle w:val="Normal"/>
        <w:numPr>
          <w:ilvl w:val="0"/>
          <w:numId w:val="2"/>
        </w:numPr>
        <w:rPr/>
      </w:pPr>
      <w:r>
        <w:rPr/>
        <w:t>VAL(a,S)=1</w:t>
      </w:r>
    </w:p>
    <w:p>
      <w:pPr>
        <w:pStyle w:val="Normal"/>
        <w:numPr>
          <w:ilvl w:val="0"/>
          <w:numId w:val="2"/>
        </w:numPr>
        <w:rPr/>
      </w:pPr>
      <w:r>
        <w:rPr/>
        <w:t>VAL(b,S) = col(T(R),VAL(b,R),T(S)), dove col(n,m,k) indica il numero di colori differenti, prendendo k oggetti fra n oggetti di m colori differen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puo’ assumere 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>col(T(R),VAL(b,R),T(S))= T(S), se    T(S) &lt;= VAL(b,R)/2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>col(T(R),VAL(b,R),T(S))= VAL(b,R),   T(S) &gt;= 2*VAL(b,R)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col(T(R),VAL(b,R),T(S))= (T(S)+ VAL(b,R))/3 se VAL(b,R)/2&lt; T(S)&lt;2*VAL(b,R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6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-72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-72" w:hanging="0"/>
        <w:rPr/>
      </w:pPr>
      <w:r>
        <w:rPr/>
        <w:t>Sono date due relazioni R e S tali che R  ha un fattore di blocco di 10 record, S un fattore di blocco di 40.  Le relazioni sono allocate in maniera continua e ci sono 101 blocchi disponibili in memoria primaria. I record di R crescono al ritmo di 100 al mese, mentre quelle di S crescono al ritmo di 200 al mese.  Non sono disponibili ind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upponga di voler implementare un join fra le due tabelle e che siano possibili tutte tecniche studiate a lezione: algoritmi ad un passo, merge scan join, hash based join e nested loop join. Definire al variare del tempo, quale tecnica si può usare e qual è quella più efficiente.</w:t>
      </w:r>
    </w:p>
    <w:p>
      <w:pPr>
        <w:pStyle w:val="Normal"/>
        <w:ind w:left="288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7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ind w:left="288" w:hanging="0"/>
        <w:rPr/>
      </w:pPr>
      <w:r>
        <w:rPr/>
        <w:t xml:space="preserve">Dato il seguente log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>
          <w:lang w:val="de-DE"/>
        </w:rPr>
      </w:pPr>
      <w:r>
        <w:rPr>
          <w:lang w:val="de-DE"/>
        </w:rPr>
        <w:t>B(T1) B(T2) B(T3) U(T3,O8,B8,A8) BEGIN_DUMP CHK(T1,T2,T3)  U(T1,O1,B1,A1) I(T2,O2,A2) U(T2,O6,B7,A6) C(T2) B(T4) D(T4,O2,A2), B(T6) I(T4,O3,B3) U(T6,O6,A6,A7) C(T6) U(T3,O8,A8,A9)  END_DUMP B(T5) U(T5,O4,B4,A4) C(T4) C(T5)</w:t>
      </w:r>
    </w:p>
    <w:p>
      <w:pPr>
        <w:pStyle w:val="Normal"/>
        <w:ind w:left="28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88" w:hanging="0"/>
        <w:rPr/>
      </w:pPr>
      <w:r>
        <w:rPr/>
        <w:t>si supponga di voler ripristinare il database utilizzando il backup indicato nel log. Dopo aver ricopiato i dati presenti nel backup il DBMS procederà con una ripartenza a caldo al fine di riportare il database nello stato in cui si trovava nel momento esatto in cui è terminato il backup. Si calcolino gli insiemi di undo e quelli di redo e si indichino le operazioni fatte dal DBM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ercizio </w:t>
      </w:r>
      <w:r>
        <w:fldChar w:fldCharType="begin"/>
      </w:r>
      <w:r>
        <w:rPr>
          <w:b/>
        </w:rPr>
        <w:instrText xml:space="preserve"> SECTION  es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7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ind w:left="288" w:hanging="0"/>
        <w:rPr/>
      </w:pPr>
      <w:r>
        <w:rPr/>
        <w:t xml:space="preserve">Dato il seguente log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  <w:t xml:space="preserve">B(T1) U(T1,O1,B1,A1) B(T2) I(T1,O2,A1) D(T2,O2,A1) C(T1)  B(T0) U(T0,O10,B12,A12) </w:t>
      </w:r>
    </w:p>
    <w:p>
      <w:pPr>
        <w:pStyle w:val="Normal"/>
        <w:ind w:left="288" w:hanging="0"/>
        <w:rPr/>
      </w:pPr>
      <w:r>
        <w:rPr/>
        <w:t xml:space="preserve">U(T2,O3,B3,A3) U(T2,O4,B4,A4) C(T10) B(T3) CHK(T1,T2,T3) I(T3,O5,B5)  C(T2) B(T4)  U(T3,O4,A4,A5)  C(T3) U(T4,O4,A5,A6) B(T5) I(T5,O6,A10)   U(T4,O5,B7,A8)  B(T6)   I(T6,O7,A11)  D(T5,O6,B10)  C(T6)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rPr/>
      </w:pPr>
      <w:r>
        <w:rPr/>
        <w:t xml:space="preserve">Si calcolino gli insiemi di undo e quelli di redo e si indichino le operazioni fatte dal DBMS per il ripristin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/>
      </w:pPr>
      <w:bookmarkStart w:id="4" w:name="WWSetBkmk2"/>
      <w:r>
        <w:rPr/>
        <w:fldChar w:fldCharType="begin"/>
      </w:r>
      <w:r>
        <w:rPr/>
        <w:instrText xml:space="preserve"> SET sol=1 "MERGEFORMAT" </w:instrText>
      </w:r>
      <w:r>
        <w:rPr/>
        <w:fldChar w:fldCharType="separate"/>
      </w:r>
      <w:bookmarkStart w:id="5" w:name="sol=1"/>
      <w:r>
        <w:rPr/>
      </w:r>
      <w:bookmarkEnd w:id="5"/>
      <w:r>
        <w:rPr/>
        <w:fldChar w:fldCharType="end"/>
      </w:r>
      <w:bookmarkEnd w:id="4"/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hedule 1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rafo dei conflitti: non è serializzabile secondo la conflict equivalenz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8085" cy="1005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005120"/>
                          <a:chOff x="0" y="0"/>
                          <a:chExt cx="1188000" cy="10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800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182160"/>
                            <a:ext cx="18216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6393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7360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36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3643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8229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288">
                                <a:moveTo>
                                  <a:pt x="1296" y="288"/>
                                </a:moveTo>
                                <a:cubicBezTo>
                                  <a:pt x="1116" y="144"/>
                                  <a:pt x="936" y="0"/>
                                  <a:pt x="720" y="0"/>
                                </a:cubicBezTo>
                                <a:cubicBezTo>
                                  <a:pt x="504" y="0"/>
                                  <a:pt x="252" y="144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.55pt;height:79.15pt" coordorigin="0,0" coordsize="1871,1583">
                <v:rect id="shape_0" stroked="f" o:allowincell="f" style="position:absolute;left:0;top:0;width:1870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;top:287;width:286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100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,431" to="861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431" to="1438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,574" to="1007,10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6,288" path="m1296,288c1116,144,936,0,720,0c504,0,252,144,0,288e" stroked="t" o:allowincell="f" style="position:absolute;left:287;top:0;width:1295;height:28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Relazioni legge da e scritture finali: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 deve precedere w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x), perché e finale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r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z) deve precedere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z)  per la relazione legge d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Quindi, lo schedule non è serializzabile neppure secondo la view equivalenz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  <w:t>Schedule 2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’ serializzabile e equivalente secondo entrambi i criteri a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r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z) 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x) r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x) r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  <w:t>Schedule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rFonts w:cs="Tahoma" w:ascii="Tahoma" w:hAnsi="Tahoma"/>
          <w:color w:val="000000"/>
          <w:lang w:val="en-GB"/>
        </w:rPr>
        <w:t>S</w:t>
      </w:r>
      <w:r>
        <w:rPr>
          <w:rFonts w:cs="Tahoma" w:ascii="Tahoma" w:hAnsi="Tahoma"/>
          <w:color w:val="000000"/>
          <w:vertAlign w:val="subscript"/>
          <w:lang w:val="en-GB"/>
        </w:rPr>
        <w:t>3</w:t>
      </w:r>
      <w:r>
        <w:rPr>
          <w:rFonts w:cs="Tahoma" w:ascii="Tahoma" w:hAnsi="Tahoma"/>
          <w:color w:val="000000"/>
          <w:lang w:val="en-GB"/>
        </w:rPr>
        <w:t xml:space="preserve"> :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y) w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y) r</w:t>
      </w:r>
      <w:r>
        <w:rPr>
          <w:rFonts w:cs="Tahoma" w:ascii="Tahoma" w:hAnsi="Tahoma"/>
          <w:color w:val="000000"/>
          <w:vertAlign w:val="subscript"/>
          <w:lang w:val="en-GB"/>
        </w:rPr>
        <w:t>0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x)  r</w:t>
      </w:r>
      <w:r>
        <w:rPr>
          <w:rFonts w:cs="Tahoma" w:ascii="Tahoma" w:hAnsi="Tahoma"/>
          <w:color w:val="000000"/>
          <w:vertAlign w:val="subscript"/>
          <w:lang w:val="en-GB"/>
        </w:rPr>
        <w:t>1</w:t>
      </w:r>
      <w:r>
        <w:rPr>
          <w:rFonts w:cs="Tahoma" w:ascii="Tahoma" w:hAnsi="Tahoma"/>
          <w:color w:val="000000"/>
          <w:lang w:val="en-GB"/>
        </w:rPr>
        <w:t>(z)  r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>(x) w</w:t>
      </w:r>
      <w:r>
        <w:rPr>
          <w:rFonts w:cs="Tahoma" w:ascii="Tahoma" w:hAnsi="Tahoma"/>
          <w:color w:val="000000"/>
          <w:vertAlign w:val="subscript"/>
          <w:lang w:val="en-GB"/>
        </w:rPr>
        <w:t>3</w:t>
      </w:r>
      <w:r>
        <w:rPr>
          <w:rFonts w:cs="Tahoma" w:ascii="Tahoma" w:hAnsi="Tahoma"/>
          <w:color w:val="000000"/>
          <w:lang w:val="en-GB"/>
        </w:rPr>
        <w:t>(y) w</w:t>
      </w:r>
      <w:r>
        <w:rPr>
          <w:rFonts w:cs="Tahoma" w:ascii="Tahoma" w:hAnsi="Tahoma"/>
          <w:color w:val="000000"/>
          <w:vertAlign w:val="subscript"/>
          <w:lang w:val="en-GB"/>
        </w:rPr>
        <w:t>2</w:t>
      </w:r>
      <w:r>
        <w:rPr>
          <w:rFonts w:cs="Tahoma" w:ascii="Tahoma" w:hAnsi="Tahoma"/>
          <w:color w:val="000000"/>
          <w:lang w:val="en-GB"/>
        </w:rPr>
        <w:t xml:space="preserve">(z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rafo dei conflitti: non è serializzabile secondo la conflict  equivalenza</w:t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8085" cy="1005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005120"/>
                          <a:chOff x="0" y="0"/>
                          <a:chExt cx="1188000" cy="100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8800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182160"/>
                            <a:ext cx="18216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6393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7360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36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3643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90720"/>
                            <a:ext cx="365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288">
                                <a:moveTo>
                                  <a:pt x="1296" y="288"/>
                                </a:moveTo>
                                <a:cubicBezTo>
                                  <a:pt x="1116" y="144"/>
                                  <a:pt x="936" y="0"/>
                                  <a:pt x="720" y="0"/>
                                </a:cubicBezTo>
                                <a:cubicBezTo>
                                  <a:pt x="504" y="0"/>
                                  <a:pt x="252" y="144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.55pt;height:79.15pt" coordorigin="0,0" coordsize="1871,1583">
                <v:rect id="shape_0" stroked="f" o:allowincell="f" style="position:absolute;left:0;top:0;width:1870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;top:287;width:286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100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,431" to="861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431" to="1438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,574" to="1007,10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6,288" path="m1296,288c1116,144,936,0,720,0c504,0,252,144,0,288e" stroked="t" o:allowincell="f" style="position:absolute;left:287;top:143;width:574;height:14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Serializzabile secondo la view equivalenza ed equivalent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r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z) w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y)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Esercizio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dule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o dei conflitti: non è conflict serializza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8085" cy="5480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547920"/>
                          <a:chOff x="0" y="0"/>
                          <a:chExt cx="1188000" cy="547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880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182160"/>
                            <a:ext cx="18216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7360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36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90720"/>
                            <a:ext cx="640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288">
                                <a:moveTo>
                                  <a:pt x="1296" y="288"/>
                                </a:moveTo>
                                <a:cubicBezTo>
                                  <a:pt x="1116" y="144"/>
                                  <a:pt x="936" y="0"/>
                                  <a:pt x="720" y="0"/>
                                </a:cubicBezTo>
                                <a:cubicBezTo>
                                  <a:pt x="504" y="0"/>
                                  <a:pt x="252" y="144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364320"/>
                            <a:ext cx="36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288">
                                <a:moveTo>
                                  <a:pt x="1296" y="288"/>
                                </a:moveTo>
                                <a:cubicBezTo>
                                  <a:pt x="1116" y="144"/>
                                  <a:pt x="936" y="0"/>
                                  <a:pt x="720" y="0"/>
                                </a:cubicBezTo>
                                <a:cubicBezTo>
                                  <a:pt x="504" y="0"/>
                                  <a:pt x="252" y="144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.55pt;height:43.15pt" coordorigin="0,0" coordsize="1871,863">
                <v:rect id="shape_0" stroked="f" o:allowincell="f" style="position:absolute;left:0;top:0;width:1870;height: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;top:287;width:286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,431" to="861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431" to="1438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6,288" path="m1296,288c1116,144,936,0,720,0c504,0,252,144,0,288e" stroked="t" o:allowincell="f" style="position:absolute;left:431;top:143;width:1007;height:142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96,288" path="m1296,288c1116,144,936,0,720,0c504,0,252,144,0,288e" stroked="t" o:allowincell="f" style="position:absolute;left:287;top:574;width:574;height:214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’ view serializzabile ed equivalente ad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w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x) r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z) w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z)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x)  w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y) r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(z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y)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dule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’ view e conflict serializzabile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36725" cy="5480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547920"/>
                          <a:chOff x="0" y="0"/>
                          <a:chExt cx="1736640" cy="547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3664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182160"/>
                            <a:ext cx="18216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7360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36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160"/>
                            <a:ext cx="18360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360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43.15pt" coordorigin="0,0" coordsize="2735,863">
                <v:rect id="shape_0" stroked="f" o:allowincell="f" style="position:absolute;left:0;top:0;width:2734;height: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;top:287;width:286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,431" to="861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431" to="1438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287;width:288;height:2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28,431" to="2158,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dule 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/>
        <w:t xml:space="preserve">Non è view e conflict serializzabile perchè </w:t>
      </w:r>
      <w:r>
        <w:rPr>
          <w:rFonts w:cs="Tahoma" w:ascii="Tahoma" w:hAnsi="Tahoma"/>
          <w:color w:val="000000"/>
        </w:rPr>
        <w:t>r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y) legge da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y), quindi 2 deve precedere 0. Mentre, w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z) è finale e non può essere messa in fronte a w</w:t>
      </w:r>
      <w:r>
        <w:rPr>
          <w:rFonts w:cs="Tahoma" w:ascii="Tahoma" w:hAnsi="Tahoma"/>
          <w:color w:val="000000"/>
          <w:vertAlign w:val="subscript"/>
        </w:rPr>
        <w:t>0</w:t>
      </w:r>
      <w:r>
        <w:rPr>
          <w:rFonts w:cs="Tahoma" w:ascii="Tahoma" w:hAnsi="Tahoma"/>
          <w:color w:val="000000"/>
        </w:rPr>
        <w:t>(z)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po gli inserimen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</wp:posOffset>
                </wp:positionH>
                <wp:positionV relativeFrom="paragraph">
                  <wp:posOffset>30480</wp:posOffset>
                </wp:positionV>
                <wp:extent cx="4046220" cy="121793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217880"/>
                          <a:chOff x="0" y="0"/>
                          <a:chExt cx="4046400" cy="121788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20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54864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54864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5   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728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0   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09728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5   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109728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20   30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109728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5   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097280"/>
                            <a:ext cx="571680" cy="1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50   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2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63040" y="9216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6408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64080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21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64080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80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80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2.4pt;width:318.6pt;height:95.85pt" coordorigin="528,48" coordsize="6372,1917">
                <v:group id="shape_0" style="position:absolute;left:3408;top:48;width:900;height:1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08;top:48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20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08,49" to="3708,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8,49" to="4008,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0;top:912;width:900;height:189">
                  <v:shape id="shape_0" fillcolor="white" stroked="t" o:allowincell="f" style="position:absolute;left:2400;top:912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00,913" to="2700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913" to="3000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8;top:912;width:900;height:189">
                  <v:shape id="shape_0" fillcolor="white" stroked="t" o:allowincell="f" style="position:absolute;left:4128;top:912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5   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8,913" to="4428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8,913" to="4728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8;top:1776;width:900;height:189">
                  <v:shape id="shape_0" fillcolor="white" stroked="t" o:allowincell="f" style="position:absolute;left:528;top:1776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0   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8,1777" to="828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777" to="1128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24;top:1776;width:900;height:189">
                  <v:shape id="shape_0" fillcolor="white" stroked="t" o:allowincell="f" style="position:absolute;left:1824;top:1776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5   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24,1777" to="2124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4,1777" to="2424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4;top:1776;width:900;height:189">
                  <v:shape id="shape_0" fillcolor="white" stroked="t" o:allowincell="f" style="position:absolute;left:3264;top:1776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20   30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64,1777" to="3564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4,1777" to="3864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4;top:1776;width:900;height:189">
                  <v:shape id="shape_0" fillcolor="white" stroked="t" o:allowincell="f" style="position:absolute;left:4704;top:1776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5   4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04,1777" to="5004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4,1777" to="5304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00;top:1776;width:900;height:189">
                  <v:shape id="shape_0" fillcolor="white" stroked="t" o:allowincell="f" style="position:absolute;left:6000;top:1776;width:899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50   6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1777" to="6300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1777" to="6600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32,193" to="3407,9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0,1057" to="2399,17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6,1057" to="2687,17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6,193" to="4415,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2,1057" to="4127,17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6,1057" to="4991,1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4,1057" to="6431,1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po gli inserimen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60960</wp:posOffset>
                </wp:positionV>
                <wp:extent cx="3505200" cy="853440"/>
                <wp:effectExtent l="5080" t="5080" r="5080" b="1428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853560"/>
                          <a:chOff x="0" y="0"/>
                          <a:chExt cx="3505320" cy="853560"/>
                        </a:xfrm>
                      </wpg:grpSpPr>
                      <wpg:grpSp>
                        <wpg:cNvGrpSpPr/>
                        <wpg:grpSpPr>
                          <a:xfrm>
                            <a:off x="0" y="73152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A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E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36576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36576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G   H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73152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     D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73152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E    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73152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G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960" y="73152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H     L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914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5720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57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4.8pt;width:276pt;height:67.2pt" coordorigin="2592,96" coordsize="5520,1344">
                <v:group id="shape_0" style="position:absolute;left:2592;top:1248;width:624;height:192">
                  <v:shape id="shape_0" fillcolor="white" stroked="t" o:allowincell="f" style="position:absolute;left:2592;top:1248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A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93,1251" to="2893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4;top:96;width:624;height:192">
                  <v:shape id="shape_0" fillcolor="white" stroked="t" o:allowincell="f" style="position:absolute;left:4464;top:96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E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65,99" to="4765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44;top:672;width:624;height:192">
                  <v:shape id="shape_0" fillcolor="white" stroked="t" o:allowincell="f" style="position:absolute;left:3744;top:672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45,675" to="4045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4;top:672;width:624;height:192">
                  <v:shape id="shape_0" fillcolor="white" stroked="t" o:allowincell="f" style="position:absolute;left:5184;top:672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G   H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675" to="5485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8;top:1248;width:624;height:192">
                  <v:shape id="shape_0" fillcolor="white" stroked="t" o:allowincell="f" style="position:absolute;left:3888;top:1248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     D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9,1251" to="4189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4;top:1248;width:624;height:192">
                  <v:shape id="shape_0" fillcolor="white" stroked="t" o:allowincell="f" style="position:absolute;left:5184;top:1248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E     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5,1251" to="5485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6;top:1248;width:624;height:192">
                  <v:shape id="shape_0" fillcolor="white" stroked="t" o:allowincell="f" style="position:absolute;left:6336;top:1248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G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37,1251" to="6637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88;top:1248;width:624;height:192">
                  <v:shape id="shape_0" fillcolor="white" stroked="t" o:allowincell="f" style="position:absolute;left:7488;top:1248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H     L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89,1251" to="7789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32,240" to="4463,6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16" to="3743,12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816" to="4175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240" to="5327,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4,816" to="5471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16" to="6479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16" to="7631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Dopo le rimozion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52400</wp:posOffset>
                </wp:positionV>
                <wp:extent cx="2042160" cy="472440"/>
                <wp:effectExtent l="5080" t="5080" r="5080" b="142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472320"/>
                          <a:chOff x="0" y="0"/>
                          <a:chExt cx="204228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35064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A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   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35064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     D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350640"/>
                            <a:ext cx="396360" cy="1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80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" y="76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3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6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2pt;width:160.8pt;height:37.2pt" coordorigin="2448,240" coordsize="3216,744">
                <v:group id="shape_0" style="position:absolute;left:2448;top:792;width:624;height:192">
                  <v:shape id="shape_0" fillcolor="white" stroked="t" o:allowincell="f" style="position:absolute;left:2448;top:792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A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49,795" to="2749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240;width:624;height:192">
                  <v:shape id="shape_0" fillcolor="white" stroked="t" o:allowincell="f" style="position:absolute;left:3600;top:240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    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1,243" to="3901,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44;top:792;width:624;height:192">
                  <v:shape id="shape_0" fillcolor="white" stroked="t" o:allowincell="f" style="position:absolute;left:3744;top:792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     D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45,795" to="4045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40;top:792;width:624;height:192">
                  <v:shape id="shape_0" fillcolor="white" stroked="t" o:allowincell="f" style="position:absolute;left:5040;top:792;width:62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41,795" to="5341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36,360" to="3599,7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8,360" to="4031,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6,360" to="5039,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68580</wp:posOffset>
                </wp:positionV>
                <wp:extent cx="1371600" cy="180975"/>
                <wp:effectExtent l="31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1080"/>
                          <a:chOff x="0" y="0"/>
                          <a:chExt cx="1371600" cy="181080"/>
                        </a:xfrm>
                      </wpg:grpSpPr>
                      <wps:wsp>
                        <wps:cNvSpPr txBox="1"/>
                        <wps:spPr>
                          <a:xfrm>
                            <a:off x="91440" y="48960"/>
                            <a:ext cx="12801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07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5.4pt;width:108pt;height:14.25pt" coordorigin="5616,108" coordsize="2160,285">
                <v:shape id="shape_0" fillcolor="white" stroked="f" o:allowincell="f" style="position:absolute;left:5760;top:185;width:2015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6;top:108;width:142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35040" cy="40233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4023360"/>
                          <a:chOff x="0" y="0"/>
                          <a:chExt cx="6035040" cy="402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35040" cy="402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3748320"/>
                            <a:ext cx="73152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PENDEN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3748320"/>
                            <a:ext cx="73152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FFER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3748320"/>
                            <a:ext cx="73224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D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329112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ata_nascita&gt; ‘1/1/1970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79840" y="329112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ipo &gt; ‘magazzino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9600" y="329112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ipendente,se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0800" y="274248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d_dip,no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2720" y="283392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d_se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02400" y="228600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6640" y="201096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d_dip=dipenden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6880" y="137160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2560" y="82224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d_sed=se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920" y="273600"/>
                            <a:ext cx="201024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840" y="48960"/>
                              <a:ext cx="18777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d_dip,nome, count(*)-&gt;numero_sed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8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0" y="3474720"/>
                            <a:ext cx="7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474720"/>
                            <a:ext cx="7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474720"/>
                            <a:ext cx="7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260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0175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2468880"/>
                            <a:ext cx="10965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2468880"/>
                            <a:ext cx="82296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2400" y="2194560"/>
                            <a:ext cx="7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463040"/>
                            <a:ext cx="14630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9040" y="1463040"/>
                            <a:ext cx="118872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00584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45720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200" y="1645200"/>
                            <a:ext cx="13716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8960"/>
                              <a:ext cx="12801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d_dip,nome, se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656880" y="91440"/>
                            <a:ext cx="7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2400" y="1828800"/>
                            <a:ext cx="7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2pt;height:316.8pt" coordorigin="0,0" coordsize="9504,6336">
                <v:rect id="shape_0" stroked="f" o:allowincell="f" style="position:absolute;left:0;top:0;width:9503;height:6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08;top:5903;width:115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PENDEN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3;top:5903;width:115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FFERENZ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1;top:5903;width:1152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D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19;top:5183;width:2160;height:285">
                  <v:shape id="shape_0" fillcolor="white" stroked="f" o:allowincell="f" style="position:absolute;left:863;top:5260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ata_nascita&gt; ‘1/1/1970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9;top:5183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55;top:5183;width:2160;height:285">
                  <v:shape id="shape_0" fillcolor="white" stroked="f" o:allowincell="f" style="position:absolute;left:7199;top:5260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ipo &gt; ‘magazzino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55;top:5183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31;top:5183;width:2160;height:285">
                  <v:shape id="shape_0" fillcolor="white" stroked="f" o:allowincell="f" style="position:absolute;left:4175;top:5260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ipendente,se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31;top:5183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51;top:4319;width:2160;height:285">
                  <v:shape id="shape_0" fillcolor="white" stroked="f" o:allowincell="f" style="position:absolute;left:1295;top:4396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d_dip,no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1;top:4319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43;top:4463;width:2160;height:285">
                  <v:shape id="shape_0" fillcolor="white" stroked="f" o:allowincell="f" style="position:absolute;left:7487;top:4540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d_se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43;top:4463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11;top:3600;width:14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35;top:3167;width:2160;height:285">
                  <v:shape id="shape_0" fillcolor="white" stroked="f" o:allowincell="f" style="position:absolute;left:2879;top:3244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d_dip=dipenden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35;top:3167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759;top:2160;width:14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27;top:1295;width:2160;height:285">
                  <v:shape id="shape_0" fillcolor="white" stroked="f" o:allowincell="f" style="position:absolute;left:5471;top:1372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d_sed=se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27;top:1295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63;top:431;width:3166;height:285">
                  <v:shape id="shape_0" fillcolor="white" stroked="f" o:allowincell="f" style="position:absolute;left:4672;top:508;width:2956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d_dip,nome, count(*)-&gt;numero_sed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3;top:431;width:208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440,5472" to="1440,590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08,5472" to="4608,590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76,5472" to="7776,590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40,4608" to="1440,532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76,4752" to="7776,532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83,3888" to="3309,43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12,3888" to="4607,5183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11,3456" to="3311,359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56,2304" to="5759,259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04,2304" to="7775,4463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59,1584" to="5759,21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59,720" to="5759,129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591;top:2591;width:2160;height:285">
                  <v:shape id="shape_0" fillcolor="white" stroked="f" o:allowincell="f" style="position:absolute;left:2735;top:2668;width:20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d_dip,nome, se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91;top:2591;width:142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759,144" to="5759,57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11,2880" to="3311,316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1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data_nascita=”1/1/1960”</w:t>
      </w:r>
      <w:r>
        <w:rPr/>
        <w:t xml:space="preserve"> (</w:t>
      </w:r>
      <w:r>
        <w:rPr>
          <w:sz w:val="20"/>
          <w:szCs w:val="20"/>
        </w:rPr>
        <w:t>DIPENDENTI</w:t>
      </w:r>
      <w:r>
        <w:rPr/>
        <w:t xml:space="preserve">) </w:t>
      </w:r>
    </w:p>
    <w:p>
      <w:pPr>
        <w:pStyle w:val="Normal"/>
        <w:rPr/>
      </w:pPr>
      <w:r>
        <w:rPr/>
        <w:t xml:space="preserve">T2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 tipo=”magazzino”</w:t>
      </w:r>
      <w:r>
        <w:rPr/>
        <w:t xml:space="preserve">  (</w:t>
      </w:r>
      <w:r>
        <w:rPr>
          <w:sz w:val="20"/>
          <w:szCs w:val="20"/>
        </w:rPr>
        <w:t>SEDI</w:t>
      </w:r>
      <w:r>
        <w:rPr/>
        <w:t>)</w:t>
      </w:r>
    </w:p>
    <w:p>
      <w:pPr>
        <w:pStyle w:val="Normal"/>
        <w:rPr/>
      </w:pPr>
      <w:r>
        <w:rPr/>
        <w:t>T3= risulta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tbl>
      <w:tblPr>
        <w:tblW w:w="4600" w:type="pct"/>
        <w:jc w:val="left"/>
        <w:tblInd w:w="-48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514"/>
        <w:gridCol w:w="2367"/>
        <w:gridCol w:w="2985"/>
      </w:tblGrid>
      <w:tr>
        <w:trPr>
          <w:trHeight w:val="587" w:hRule="atLeast"/>
        </w:trPr>
        <w:tc>
          <w:tcPr>
            <w:tcW w:w="3514" w:type="dxa"/>
            <w:tcBorders/>
          </w:tcPr>
          <w:p>
            <w:pPr>
              <w:pStyle w:val="Normal"/>
              <w:rPr/>
            </w:pPr>
            <w:r>
              <w:rPr/>
              <w:t>VAL(</w:t>
            </w:r>
            <w:r>
              <w:rPr>
                <w:u w:val="single"/>
              </w:rPr>
              <w:t>id_dip</w:t>
            </w:r>
            <w:r>
              <w:rPr/>
              <w:t>, T1) =1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VAL (</w:t>
            </w:r>
            <w:r>
              <w:rPr>
                <w:u w:val="single"/>
              </w:rPr>
              <w:t>nome</w:t>
            </w:r>
            <w:r>
              <w:rPr/>
              <w:t>, T3) = 2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/>
              <w:t>VAL (</w:t>
            </w:r>
            <w:r>
              <w:rPr>
                <w:u w:val="single"/>
              </w:rPr>
              <w:t>id_sede</w:t>
            </w:r>
            <w:r>
              <w:rPr/>
              <w:t>, T2) = 20</w:t>
            </w:r>
          </w:p>
        </w:tc>
      </w:tr>
      <w:tr>
        <w:trPr>
          <w:trHeight w:val="298" w:hRule="atLeast"/>
        </w:trPr>
        <w:tc>
          <w:tcPr>
            <w:tcW w:w="3514" w:type="dxa"/>
            <w:tcBorders/>
          </w:tcPr>
          <w:p>
            <w:pPr>
              <w:pStyle w:val="Normal"/>
              <w:rPr/>
            </w:pPr>
            <w:r>
              <w:rPr/>
              <w:t>VAL(nome, T1)=1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VAL(citta, T3) = 2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/>
              <w:t>VAL (tipo, T2)=1</w:t>
            </w:r>
          </w:p>
        </w:tc>
      </w:tr>
      <w:tr>
        <w:trPr>
          <w:trHeight w:val="598" w:hRule="atLeast"/>
        </w:trPr>
        <w:tc>
          <w:tcPr>
            <w:tcW w:w="3514" w:type="dxa"/>
            <w:tcBorders/>
          </w:tcPr>
          <w:p>
            <w:pPr>
              <w:pStyle w:val="Normal"/>
              <w:rPr/>
            </w:pPr>
            <w:r>
              <w:rPr/>
              <w:t>VAL(data_nascita, T1)=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/>
              <w:t>VAL (citta, T2)=(20+20)/3=13</w:t>
            </w:r>
          </w:p>
        </w:tc>
      </w:tr>
      <w:tr>
        <w:trPr>
          <w:trHeight w:val="598" w:hRule="atLeast"/>
        </w:trPr>
        <w:tc>
          <w:tcPr>
            <w:tcW w:w="3514" w:type="dxa"/>
            <w:tcBorders/>
          </w:tcPr>
          <w:p>
            <w:pPr>
              <w:pStyle w:val="Normal"/>
              <w:rPr/>
            </w:pPr>
            <w:r>
              <w:rPr/>
              <w:t>CARD(T1)=1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CARD (T3)= 2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/>
              <w:t>CARD (T2)=20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lang w:val="de-DE"/>
        </w:rPr>
        <w:t>B(R)=10 t</w:t>
      </w:r>
    </w:p>
    <w:p>
      <w:pPr>
        <w:pStyle w:val="Normal"/>
        <w:ind w:left="360" w:hanging="360"/>
        <w:rPr/>
      </w:pPr>
      <w:r>
        <w:rPr>
          <w:lang w:val="de-DE"/>
        </w:rPr>
        <w:t>B(S)=5 t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360"/>
        <w:rPr/>
      </w:pPr>
      <w:r>
        <w:rPr/>
        <w:t xml:space="preserve">Con t &lt;= 20, si possono usare tecniche ad un passo </w:t>
      </w:r>
    </w:p>
    <w:p>
      <w:pPr>
        <w:pStyle w:val="Normal"/>
        <w:ind w:left="360" w:hanging="360"/>
        <w:rPr/>
      </w:pPr>
      <w:r>
        <w:rPr/>
        <w:t>Nested loop si può usare sempre</w:t>
      </w:r>
    </w:p>
    <w:p>
      <w:pPr>
        <w:pStyle w:val="Normal"/>
        <w:ind w:left="360" w:hanging="360"/>
        <w:rPr/>
      </w:pPr>
      <w:r>
        <w:rPr/>
        <w:t>Con  t&lt;=1000 si possono usare sia merge scan che hash based</w:t>
      </w:r>
    </w:p>
    <w:p>
      <w:pPr>
        <w:pStyle w:val="Normal"/>
        <w:ind w:left="360" w:hanging="360"/>
        <w:rPr/>
      </w:pPr>
      <w:r>
        <w:rPr/>
        <w:t>Con  t&lt;=2000 si puo usare hash base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Le tecniche ad un passo costano 15 t operazioni di IO</w:t>
      </w:r>
    </w:p>
    <w:p>
      <w:pPr>
        <w:pStyle w:val="Normal"/>
        <w:ind w:left="360" w:hanging="360"/>
        <w:rPr/>
      </w:pPr>
      <w:r>
        <w:rPr/>
        <w:t>Nested loop costa 5t+0.5t</w:t>
      </w:r>
      <w:r>
        <w:rPr>
          <w:vertAlign w:val="superscript"/>
        </w:rPr>
        <w:t>2</w:t>
      </w:r>
    </w:p>
    <w:p>
      <w:pPr>
        <w:pStyle w:val="Normal"/>
        <w:ind w:left="360" w:hanging="360"/>
        <w:rPr/>
      </w:pPr>
      <w:r>
        <w:rPr/>
        <w:t>Merge scan e Hash based costano 45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er t&lt;=20 conviene usare tecniche ad un passo</w:t>
      </w:r>
    </w:p>
    <w:p>
      <w:pPr>
        <w:pStyle w:val="Normal"/>
        <w:ind w:left="360" w:hanging="360"/>
        <w:rPr/>
      </w:pPr>
      <w:r>
        <w:rPr/>
        <w:t>Per 20&lt;t&lt;=80 conviene usare nested loop</w:t>
      </w:r>
    </w:p>
    <w:p>
      <w:pPr>
        <w:pStyle w:val="Normal"/>
        <w:ind w:left="360" w:hanging="360"/>
        <w:rPr/>
      </w:pPr>
      <w:r>
        <w:rPr/>
        <w:t>Per 80&lt;t&lt;=1000 conviene hash based o merge scan</w:t>
      </w:r>
    </w:p>
    <w:p>
      <w:pPr>
        <w:pStyle w:val="Normal"/>
        <w:ind w:left="360" w:hanging="360"/>
        <w:rPr/>
      </w:pPr>
      <w:r>
        <w:rPr/>
        <w:t>Per 1000&lt;t&lt;=2000 si può usare solo hash based</w:t>
      </w:r>
    </w:p>
    <w:p>
      <w:pPr>
        <w:pStyle w:val="Normal"/>
        <w:ind w:left="360" w:hanging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rPr/>
      </w:pPr>
      <w:r>
        <w:rPr/>
        <w:t>B(T1) B(T2) B(T3) I(T3,O8,B8,A8) BEGIN_DUMP CHK(T1,T2,T3)  U(T1,O1,B1,A1) I(T2,O2,A2) U(T2,O6,B7,A6) C(T2) B(T4) D(T4,O2,A2), B(T6) I(T4,O3,B3) U(T6,O6,A6,A7) C(T6) U(T3,O8,A8,A9)  END_DUMP B(T5) U(T5,O4,B4,A4) C(T4) C(T5)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UNDO={T1,T3,T4}</w:t>
      </w:r>
    </w:p>
    <w:p>
      <w:pPr>
        <w:pStyle w:val="Normal"/>
        <w:rPr>
          <w:lang w:val="de-DE"/>
        </w:rPr>
      </w:pPr>
      <w:r>
        <w:rPr>
          <w:lang w:val="de-DE"/>
        </w:rPr>
        <w:t>REDO={T2,T6}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UNDO: </w:t>
      </w:r>
    </w:p>
    <w:p>
      <w:pPr>
        <w:pStyle w:val="Normal"/>
        <w:ind w:firstLine="708"/>
        <w:rPr/>
      </w:pPr>
      <w:r>
        <w:rPr/>
        <w:t>T3: O8=A8</w:t>
      </w:r>
    </w:p>
    <w:p>
      <w:pPr>
        <w:pStyle w:val="Normal"/>
        <w:ind w:firstLine="708"/>
        <w:rPr/>
      </w:pPr>
      <w:r>
        <w:rPr/>
        <w:t>T4: delete(O3)</w:t>
      </w:r>
    </w:p>
    <w:p>
      <w:pPr>
        <w:pStyle w:val="Normal"/>
        <w:ind w:firstLine="708"/>
        <w:rPr/>
      </w:pPr>
      <w:r>
        <w:rPr/>
        <w:t>T4: insert(O2=A2)</w:t>
      </w:r>
    </w:p>
    <w:p>
      <w:pPr>
        <w:pStyle w:val="Normal"/>
        <w:ind w:firstLine="708"/>
        <w:rPr/>
      </w:pPr>
      <w:r>
        <w:rPr/>
        <w:t>T1: O1=B1</w:t>
      </w:r>
    </w:p>
    <w:p>
      <w:pPr>
        <w:pStyle w:val="Normal"/>
        <w:ind w:firstLine="708"/>
        <w:rPr/>
      </w:pPr>
      <w:r>
        <w:rPr/>
        <w:t>T3: =8=B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REDO:</w:t>
      </w:r>
    </w:p>
    <w:p>
      <w:pPr>
        <w:pStyle w:val="Normal"/>
        <w:rPr/>
      </w:pPr>
      <w:r>
        <w:rPr/>
        <w:tab/>
        <w:t>T2: insert(O2=A4)</w:t>
      </w:r>
    </w:p>
    <w:p>
      <w:pPr>
        <w:pStyle w:val="Normal"/>
        <w:rPr/>
      </w:pPr>
      <w:r>
        <w:rPr/>
        <w:tab/>
        <w:t>T6: O6=A6</w:t>
      </w:r>
    </w:p>
    <w:p>
      <w:pPr>
        <w:pStyle w:val="Normal"/>
        <w:rPr/>
      </w:pPr>
      <w:r>
        <w:rPr/>
        <w:tab/>
        <w:t>T6: O6=A7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Soluzione </w:t>
      </w:r>
      <w:r>
        <w:rPr/>
        <w:fldChar w:fldCharType="begin"/>
      </w:r>
      <w:r>
        <w:rPr/>
        <w:instrText xml:space="preserve"> SEQ sol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  <w:t xml:space="preserve">Dato il seguente log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  <w:t xml:space="preserve">B(T1) U(T1,O1,B1,A1) B(T2) I(T1,O2,A1) D(T2,O2,A1) C(T1)  B(T0) U(T0,O10,B12,A12) </w:t>
      </w:r>
    </w:p>
    <w:p>
      <w:pPr>
        <w:pStyle w:val="Normal"/>
        <w:ind w:left="288" w:hanging="0"/>
        <w:rPr/>
      </w:pPr>
      <w:r>
        <w:rPr/>
        <w:t xml:space="preserve">U(T2,O3,B3,A3) U(T2,O4,B4,A4) C(T10) B(T3) CHK(T1,T2,T3) I(T3,O5,B5)  C(T2) B(T4)  U(T3,O4,A4,A5)  C(T3) U(T4,O4,A5,A6) B(T5) I(T5,O6,A10)   U(T4,O5,B7,A8)  B(T6)   I(T6,O7,A11)  D(T5,O6,B10)  C(T6)  </w:t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rPr/>
      </w:pPr>
      <w:r>
        <w:rPr>
          <w:lang w:val="de-DE"/>
        </w:rPr>
        <w:t>UNDO={T1,T4,T5}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REDO={T2,T3,T6}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>UNDO: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ab/>
        <w:t>T5: insert(O6=B10)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ab/>
        <w:t>T4: O5=B7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ab/>
        <w:t>T5: delete(O6)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ab/>
        <w:t>T4: O4=A5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ab/>
        <w:t>T1: delete(O2)</w:t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  <w:tab/>
        <w:t>T1: O1=B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360"/>
        <w:rPr>
          <w:lang w:val="de-DE"/>
        </w:rPr>
      </w:pPr>
      <w:r>
        <w:rPr>
          <w:lang w:val="de-DE"/>
        </w:rPr>
        <w:tab/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REDO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>T2: insert(O2=A1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>T2: O3=A3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>T2: O4=A4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>T3: insert(O5=B5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>T3:O5=A5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>T6: insert(O7=A11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58:00Z</dcterms:created>
  <dc:creator>orione</dc:creator>
  <dc:description/>
  <cp:keywords/>
  <dc:language>en-US</dc:language>
  <cp:lastModifiedBy>orione</cp:lastModifiedBy>
  <dcterms:modified xsi:type="dcterms:W3CDTF">2006-11-08T16:27:00Z</dcterms:modified>
  <cp:revision>93</cp:revision>
  <dc:subject/>
  <dc:title/>
</cp:coreProperties>
</file>