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ercizio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le  seguenti tabelle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ORDINI(</w:t>
      </w:r>
      <w:r>
        <w:rPr>
          <w:u w:val="single"/>
        </w:rPr>
        <w:t>codiceO,</w:t>
      </w:r>
      <w:r>
        <w:rPr/>
        <w:t>cliente,prodotto,quantita,data)</w:t>
      </w:r>
    </w:p>
    <w:p>
      <w:pPr>
        <w:pStyle w:val="Normal"/>
        <w:ind w:left="708" w:hanging="0"/>
        <w:rPr/>
      </w:pPr>
      <w:r>
        <w:rPr/>
        <w:t>CLIENTI(</w:t>
      </w:r>
      <w:r>
        <w:rPr>
          <w:u w:val="single"/>
        </w:rPr>
        <w:t>codiceC</w:t>
      </w:r>
      <w:r>
        <w:rPr/>
        <w:t>,nome,indirizz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ormare l’interrogazione sottostante in modo immediato in un’espressione dell’algebra relazionale e farne l’ottimizzazione sinta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ELECT  ordini.data, ordini.quantita</w:t>
      </w:r>
    </w:p>
    <w:p>
      <w:pPr>
        <w:pStyle w:val="Normal"/>
        <w:ind w:left="708" w:hanging="0"/>
        <w:rPr/>
      </w:pPr>
      <w:r>
        <w:rPr/>
        <w:t>FROM  ordini, clienti</w:t>
      </w:r>
    </w:p>
    <w:p>
      <w:pPr>
        <w:pStyle w:val="Normal"/>
        <w:ind w:left="708" w:hanging="0"/>
        <w:rPr/>
      </w:pPr>
      <w:r>
        <w:rPr/>
        <w:t>WHERE ordini.prodotto=’fortuna’ AND clienti.nome=’gastone’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ND  ordini.cliente=clienti.codiceC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RDER BY ordini.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li operatori ammessi dell’algebra relazionale sono: selezione, proiezione, raggruppamento,  prodotto, ordinamento e theta-join</w:t>
      </w:r>
    </w:p>
    <w:p>
      <w:pPr>
        <w:pStyle w:val="Normal"/>
        <w:rPr/>
      </w:pPr>
      <w:r>
        <w:rPr/>
        <w:t>Le operazioni relative all’ottimizzazione sono: sostituzione del prodotto con il theta-join, push delle proiezioni e push delle sele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ercizi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no date le relazioni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ORDINI(</w:t>
      </w:r>
      <w:r>
        <w:rPr>
          <w:u w:val="single"/>
        </w:rPr>
        <w:t>codiceO,</w:t>
      </w:r>
      <w:r>
        <w:rPr/>
        <w:t>cliente,prodotto,quantita)</w:t>
      </w:r>
    </w:p>
    <w:p>
      <w:pPr>
        <w:pStyle w:val="Normal"/>
        <w:ind w:left="708" w:hanging="0"/>
        <w:rPr/>
      </w:pPr>
      <w:r>
        <w:rPr/>
        <w:t>CLIENTI(</w:t>
      </w:r>
      <w:r>
        <w:rPr>
          <w:u w:val="single"/>
        </w:rPr>
        <w:t>codiceC</w:t>
      </w:r>
      <w:r>
        <w:rPr/>
        <w:t>,nome,indirizz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ui, per semplicita’, si assume che nome e cognome identifichino uno studente. Si  calcoli il numero delle tuple e il numero di valori distinti che si stima la relazione possa contenere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p</w:t>
      </w:r>
      <w:r>
        <w:rPr>
          <w:vertAlign w:val="subscript"/>
        </w:rPr>
        <w:t>prodotto,quantita</w:t>
      </w:r>
      <w:r>
        <w:rPr/>
        <w:t xml:space="preserve"> (ORDINI </w:t>
      </w:r>
      <w:r>
        <w:rPr>
          <w:rFonts w:eastAsia="MT Extra" w:cs="MT Extra" w:ascii="MT Extra" w:hAnsi="MT Extra"/>
        </w:rPr>
        <w:t></w:t>
      </w:r>
      <w:r>
        <w:rPr/>
        <w:t xml:space="preserve"> 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nome=’gastone’</w:t>
      </w:r>
      <w:r>
        <w:rPr/>
        <w:t>(CLIENTI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ssume che valgano le seguent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(CLIENTI)=1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(ORDINI)=100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codiceC,CLIENTI)=1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codiceO,ORDINI)=100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nome,CLIENTI)=5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cliente,ORDINI)=10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indirizzo,CLIENTI)=1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prodotto,ORDINI)=5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(quantita,ORDINI)=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1"/>
        </w:numPr>
        <w:rPr/>
      </w:pPr>
      <w:r>
        <w:rPr/>
        <w:t>se R e S sono due relazioni che hanno in commune gli attribute “a” e “b” usare CARD(R</w:t>
      </w:r>
      <w:r>
        <w:rPr>
          <w:rFonts w:eastAsia="MT Extra" w:cs="MT Extra" w:ascii="MT Extra" w:hAnsi="MT Extra"/>
        </w:rPr>
        <w:t></w:t>
      </w:r>
      <w:r>
        <w:rPr/>
        <w:t xml:space="preserve">S)=CARD(R)*CARD(S)/(max(VAL(a,R),V(a,S))* max(V(b,R),V(b,S))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e visto a lezione se R è una relazione e “a”, “b”  suoi attributi, allora per la relazione </w:t>
        <w:br/>
        <w:t>T=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a =”v”</w:t>
      </w:r>
      <w:r>
        <w:rPr/>
        <w:t>(R) vale</w:t>
      </w:r>
    </w:p>
    <w:p>
      <w:pPr>
        <w:pStyle w:val="Normal"/>
        <w:numPr>
          <w:ilvl w:val="1"/>
          <w:numId w:val="1"/>
        </w:numPr>
        <w:rPr/>
      </w:pPr>
      <w:r>
        <w:rPr/>
        <w:t>VAL(a,R)=1</w:t>
      </w:r>
    </w:p>
    <w:p>
      <w:pPr>
        <w:pStyle w:val="Normal"/>
        <w:numPr>
          <w:ilvl w:val="1"/>
          <w:numId w:val="1"/>
        </w:numPr>
        <w:rPr/>
      </w:pPr>
      <w:r>
        <w:rPr/>
        <w:t>VAL(b,R) = col(CARD(R),VAL(b,R),CARD(T)), dove col(n,m,k) indica il numero di colori differenti, prendendo k oggetti fra n oggetti di m colori differenti</w:t>
        <w:br/>
        <w:t xml:space="preserve">Si puo’ assumere </w:t>
      </w:r>
    </w:p>
    <w:p>
      <w:pPr>
        <w:pStyle w:val="Normal"/>
        <w:numPr>
          <w:ilvl w:val="2"/>
          <w:numId w:val="1"/>
        </w:numPr>
        <w:rPr/>
      </w:pPr>
      <w:r>
        <w:rPr/>
        <w:t>col(n,m,k)=k, se k&lt;= m/2</w:t>
      </w:r>
    </w:p>
    <w:p>
      <w:pPr>
        <w:pStyle w:val="Normal"/>
        <w:numPr>
          <w:ilvl w:val="2"/>
          <w:numId w:val="1"/>
        </w:numPr>
        <w:rPr/>
      </w:pPr>
      <w:r>
        <w:rPr/>
        <w:t>col(n,m,k)=m, k&gt;=2*m</w:t>
      </w:r>
    </w:p>
    <w:p>
      <w:pPr>
        <w:pStyle w:val="Normal"/>
        <w:numPr>
          <w:ilvl w:val="2"/>
          <w:numId w:val="1"/>
        </w:numPr>
        <w:rPr/>
      </w:pPr>
      <w:r>
        <w:rPr/>
        <w:t>col(n,m,k)= (k+m)/3 se m/2&lt;k&lt;2*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erciz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no date due relazioni R e S. I blocchi di R contengono 20 record per blocco, quelli di S 10 record.  Inoltre CARD(R)=1000 e CARD(S)=2000 . Le relazioni sono allocate in maniera continua e ci sono 21 blocchi disponibili in memoria primaria. Si determi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ale algoritmo di join a due fasi conviene usare per fare il join delle due relazioni scegliendo fra nexted-loop, hash based and merge scan.</w:t>
      </w:r>
    </w:p>
    <w:p>
      <w:pPr>
        <w:pStyle w:val="Normal"/>
        <w:numPr>
          <w:ilvl w:val="0"/>
          <w:numId w:val="2"/>
        </w:numPr>
        <w:rPr/>
      </w:pPr>
      <w:r>
        <w:rPr/>
        <w:t>Al variare di CARD(R) e CARD(S), sotto quali condizioni è possibile usare algoritmi ad una sola fas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ercizio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struisca un B+ Tree a partire dalle seguenti chiavi inserendole nell’ordine d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,20,30,40,50,60,70,80,15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di si rimuova 10 e poi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sino nodi con 3 chiavi e 4 puntatori. Quando si dividono i nodi interni all’albero si tengono nel nodo di destra 2 chiavi e 1 un quello di sinis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0:58:00Z</dcterms:created>
  <dc:creator>io</dc:creator>
  <dc:description/>
  <dc:language>en-US</dc:language>
  <cp:lastModifiedBy>io</cp:lastModifiedBy>
  <dcterms:modified xsi:type="dcterms:W3CDTF">2003-11-12T22:18:00Z</dcterms:modified>
  <cp:revision>13</cp:revision>
  <dc:subject/>
  <dc:title>Data le seguenti tabelle </dc:title>
</cp:coreProperties>
</file>