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a le seguenti tabe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MI(</w:t>
      </w:r>
      <w:r>
        <w:rPr>
          <w:u w:val="single"/>
        </w:rPr>
        <w:t>studente,cors</w:t>
      </w:r>
      <w:r>
        <w:rPr/>
        <w:t>o,voto,data)</w:t>
      </w:r>
    </w:p>
    <w:p>
      <w:pPr>
        <w:pStyle w:val="Normal"/>
        <w:rPr/>
      </w:pPr>
      <w:r>
        <w:rPr/>
        <w:t>STUDENTI(</w:t>
      </w:r>
      <w:r>
        <w:rPr>
          <w:u w:val="single"/>
        </w:rPr>
        <w:t>codiceS</w:t>
      </w:r>
      <w:r>
        <w:rPr/>
        <w:t>,nomeStud,indirizzo)</w:t>
      </w:r>
    </w:p>
    <w:p>
      <w:pPr>
        <w:pStyle w:val="Normal"/>
        <w:rPr/>
      </w:pPr>
      <w:r>
        <w:rPr/>
        <w:t>CORSI(</w:t>
      </w:r>
      <w:r>
        <w:rPr>
          <w:u w:val="single"/>
        </w:rPr>
        <w:t>codiceC</w:t>
      </w:r>
      <w:r>
        <w:rPr/>
        <w:t>,nomeCors,doc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re la seguente interrogazione in modo immediato in un’espressione dell’algebra relazionale e farne l’ottimizzazione sint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 nomeStud,nomeCorso AVG(voto) AS media</w:t>
      </w:r>
    </w:p>
    <w:p>
      <w:pPr>
        <w:pStyle w:val="Normal"/>
        <w:rPr/>
      </w:pPr>
      <w:r>
        <w:rPr/>
        <w:t>FROM  esami, studenti, corsi</w:t>
      </w:r>
    </w:p>
    <w:p>
      <w:pPr>
        <w:pStyle w:val="Normal"/>
        <w:rPr/>
      </w:pPr>
      <w:r>
        <w:rPr/>
        <w:t>WHERE esami.data &gt;’1/1/2003’ AND corsi.docente=’pippo’</w:t>
      </w:r>
    </w:p>
    <w:p>
      <w:pPr>
        <w:pStyle w:val="Normal"/>
        <w:rPr/>
      </w:pPr>
      <w:r>
        <w:rPr/>
        <w:t>AND  esami.studente=studenti.codice AND esami.corso=corsi.codice</w:t>
      </w:r>
    </w:p>
    <w:p>
      <w:pPr>
        <w:pStyle w:val="Normal"/>
        <w:rPr>
          <w:lang w:val="en-GB"/>
        </w:rPr>
      </w:pPr>
      <w:r>
        <w:rPr>
          <w:lang w:val="en-GB"/>
        </w:rPr>
        <w:t>GROUP by studente, nomeCorso</w:t>
      </w:r>
    </w:p>
    <w:p>
      <w:pPr>
        <w:pStyle w:val="Normal"/>
        <w:rPr>
          <w:lang w:val="en-GB"/>
        </w:rPr>
      </w:pPr>
      <w:r>
        <w:rPr>
          <w:lang w:val="en-GB"/>
        </w:rPr>
        <w:t>HAVING media &lt; 2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li operatori ammessi dell’algebra relazionale sono: selezione, proiezione, raggruppamento,  prodotto, theta-join</w:t>
      </w:r>
    </w:p>
    <w:p>
      <w:pPr>
        <w:pStyle w:val="Normal"/>
        <w:rPr/>
      </w:pPr>
      <w:r>
        <w:rPr/>
        <w:t>Le operazioni relative all’ottimizzazione sono sostituzione del prodotto con il theta-join, push delle proiezioni e delle selezioni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le relazioni R(a,b,c), S(b,c,d), T(a,c,e), si supponga che nell’eseguire R</w:t>
      </w:r>
      <w:r>
        <w:rPr>
          <w:rFonts w:eastAsia="MT Extra" w:cs="MT Extra" w:ascii="MT Extra" w:hAnsi="MT Extra"/>
        </w:rPr>
        <w:t></w:t>
      </w:r>
      <w:r>
        <w:rPr/>
        <w:t>S</w:t>
      </w:r>
      <w:r>
        <w:rPr>
          <w:rFonts w:eastAsia="MT Extra" w:cs="MT Extra" w:ascii="MT Extra" w:hAnsi="MT Extra"/>
        </w:rPr>
        <w:t></w:t>
      </w:r>
      <w:r>
        <w:rPr/>
        <w:t>T si vuole realizzare per primo il join che ha meno tuple. Sotto quale condizione (R</w:t>
      </w:r>
      <w:r>
        <w:rPr>
          <w:rFonts w:eastAsia="MT Extra" w:cs="MT Extra" w:ascii="MT Extra" w:hAnsi="MT Extra"/>
        </w:rPr>
        <w:t></w:t>
      </w:r>
      <w:r>
        <w:rPr/>
        <w:t>T)</w:t>
      </w:r>
      <w:r>
        <w:rPr>
          <w:rFonts w:eastAsia="MT Extra" w:cs="MT Extra" w:ascii="MT Extra" w:hAnsi="MT Extra"/>
        </w:rPr>
        <w:t></w:t>
      </w:r>
      <w:r>
        <w:rPr/>
        <w:t>S è la soluzione sc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00" w:type="pct"/>
        <w:jc w:val="left"/>
        <w:tblInd w:w="-48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90"/>
        <w:gridCol w:w="51"/>
        <w:gridCol w:w="1306"/>
        <w:gridCol w:w="1779"/>
      </w:tblGrid>
      <w:tr>
        <w:trPr/>
        <w:tc>
          <w:tcPr>
            <w:tcW w:w="15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(a,R) = 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/>
              <w:t>V(b,S) = 160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/>
              <w:t>V(a,T) = 100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/>
              <w:t>V(b,R) = 10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(c,S) = 45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/>
              <w:t>V(c,T) = 80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/>
              <w:t>V(c,R) = 15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(d,S) = 50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/>
              <w:t>V(e,T) = 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rimento: usare T(R</w:t>
      </w:r>
      <w:r>
        <w:rPr>
          <w:rFonts w:eastAsia="MT Extra" w:cs="MT Extra" w:ascii="MT Extra" w:hAnsi="MT Extra"/>
        </w:rPr>
        <w:t></w:t>
      </w:r>
      <w:r>
        <w:rPr/>
        <w:t xml:space="preserve">S)=T(R)T(S)/(max(V(c,R),V(c,S))* max(V(b,R),V(b,S))),  dove “a”, “b” sono gli attributi su cui opera il joi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no date due relazioni R e S tali che R contiene 10.000 record, 10 record per blocco, S contiene 20.000 record, 40 per blocco.  Le relazioni sono allocate in maniera continua e ci sono 201 blocchi disponibili in memoria prima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calcoli il numero di operazioni IO necessarie a calcolare il JOIN usando l’algoritmo nested-loop </w:t>
      </w:r>
    </w:p>
    <w:p>
      <w:pPr>
        <w:pStyle w:val="Normal"/>
        <w:numPr>
          <w:ilvl w:val="0"/>
          <w:numId w:val="1"/>
        </w:numPr>
        <w:rPr/>
      </w:pPr>
      <w:r>
        <w:rPr/>
        <w:t>Volendo usare l’agoritmo basato su hash.join, qual è il numero minimo di bucket che si puo’ produrre per R e S? calcolare il numero di operazioni IO necessarie. Supponendo che in futuro le relazioni crescano ogni mese al ritmo di 10.000 record per R e 20.000 per S, per quanto sara’ possibile ancora usare l’hash join in due passi ?</w:t>
      </w:r>
    </w:p>
    <w:p>
      <w:pPr>
        <w:pStyle w:val="Normal"/>
        <w:numPr>
          <w:ilvl w:val="0"/>
          <w:numId w:val="1"/>
        </w:numPr>
        <w:rPr/>
      </w:pPr>
      <w:r>
        <w:rPr/>
        <w:t>Si calcoli il numero di operazioni IO necessarie a calcolare il JOIN usando l’algoritmo merge scan. Supponendo che in futuro le relazioni crescano ogni mese al ritmo di 10.000 record per R e 20.000 per S, per quanto sara’ possibile ancora usare l’hash join in due pass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 supponga di avere una tabella e di volerla disporre in memoria usando una struttura ad accesso calcolato. Siano dati i seguenti valori calcolati applicando una funzione hash alle chiavi dela tab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4, 8,13, 17,  22, 24, 27, 36, 39, 47, 50, 53, 56,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mostri come sarebbero disposte le chiavi in una tabella hash di 20 elementi. Si assuma che in caso di conflitti, i record siano disposti in una lista (ogni casella della tabella ha un puntatore per gli eventuali overflow). Calcolare il numero medio di accessi. </w:t>
      </w:r>
    </w:p>
    <w:p>
      <w:pPr>
        <w:pStyle w:val="Normal"/>
        <w:rPr/>
      </w:pPr>
      <w:r>
        <w:rPr/>
        <w:t>Si mostri come sarebbero disposte le chiavi in un File hash di 4 blocchi, ognuno dei quali contiene 5 chiavi (si usi blocchi di overflow nel caso di conflitti. Calcolare il numero medio di acc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struisci un B+tree a partire dalle seguenti chiav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J, D, L, E, N, M, K, F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Quindi rimuovi K, L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sino nodi con 2 chiavi e 3 puntatori. Quando si dividono i nodi si tengono nel nodo di destra 2 chiavi e 1 un quello di sini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10:00Z</dcterms:created>
  <dc:creator>io</dc:creator>
  <dc:description/>
  <dc:language>en-US</dc:language>
  <cp:lastModifiedBy>franco</cp:lastModifiedBy>
  <dcterms:modified xsi:type="dcterms:W3CDTF">2003-11-06T16:07:00Z</dcterms:modified>
  <cp:revision>24</cp:revision>
  <dc:subject/>
  <dc:title/>
</cp:coreProperties>
</file>