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LLABU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e software package GHIGLIOT is, in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UNSAFE. The society il.Praho SFL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ability for any damage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the software GHIGLIOT is property of the society il.P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. It can be freely distributed, but not chang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without written permission of il.Praho S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LLAB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abus.exe  </w:t>
        <w:tab/>
        <w:t>the DOS/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us.pro</w:t>
        <w:tab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