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UILLO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e software package GUILLOT is, in princ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UNSAFE. The society il.Praho SFL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ability for any damage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the software GUILLOT is property of the society il.P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. It can be freely distributed, but not chang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without written permission of il.Praho S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LL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lot.exe  </w:t>
        <w:tab/>
        <w:t>the 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LOT splits your source file into pieces of 14000 bytes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 them together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: you must specify the source path+file (on the lef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+prefix of your pieces (on the right). If the chosen prefix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 GUILLOT will create the files FOO01.CUT, FOO02.CUT,...,FOOxx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h (default c: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ING: you must specify both the path+prefix (JUST the PREFIX!!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eces in the corresponding windows on the r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path+file on the left. E.g., if you want to glue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emp\FOO01.cut, c:\temp\FOO02.cut and c:\temp\FOO03.cu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EXE, then the number of pieces is 3 and the prefix is c:\temp\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all the pieces must li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