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sercizio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le  seguenti tabelle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MEDICI(</w:t>
      </w:r>
      <w:r>
        <w:rPr>
          <w:u w:val="single"/>
        </w:rPr>
        <w:t>codiceM,nome</w:t>
      </w:r>
      <w:r>
        <w:rPr/>
        <w:t>,specializzazione,indirizzo)</w:t>
      </w:r>
    </w:p>
    <w:p>
      <w:pPr>
        <w:pStyle w:val="Normal"/>
        <w:ind w:left="708" w:hanging="0"/>
        <w:rPr/>
      </w:pPr>
      <w:r>
        <w:rPr/>
        <w:t>PAZIENTI(</w:t>
      </w:r>
      <w:r>
        <w:rPr>
          <w:u w:val="single"/>
        </w:rPr>
        <w:t>codiceP</w:t>
      </w:r>
      <w:r>
        <w:rPr/>
        <w:t>,nome,indirizzo)</w:t>
      </w:r>
    </w:p>
    <w:p>
      <w:pPr>
        <w:pStyle w:val="Normal"/>
        <w:ind w:left="708" w:hanging="0"/>
        <w:rPr/>
      </w:pPr>
      <w:r>
        <w:rPr/>
        <w:t>VISITE(</w:t>
      </w:r>
      <w:r>
        <w:rPr>
          <w:u w:val="single"/>
        </w:rPr>
        <w:t>codiceM</w:t>
      </w:r>
      <w:r>
        <w:rPr/>
        <w:t>,codiceP,data,osservazioniClinich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formare l’interrogazione sottostante in modo immediato in un’espressione dell’algebra relazionale e farne l’ottimizzazione sintat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SELECT  medici.nome, visite.data</w:t>
      </w:r>
    </w:p>
    <w:p>
      <w:pPr>
        <w:pStyle w:val="Normal"/>
        <w:ind w:left="708" w:hanging="0"/>
        <w:rPr/>
      </w:pPr>
      <w:r>
        <w:rPr/>
        <w:t>FROM  medici, pazienti, visite</w:t>
      </w:r>
    </w:p>
    <w:p>
      <w:pPr>
        <w:pStyle w:val="Normal"/>
        <w:ind w:left="708" w:hanging="0"/>
        <w:rPr/>
      </w:pPr>
      <w:r>
        <w:rPr/>
        <w:t>WHERE medici.specializzazione=’cardiologia’ AND pazienti.nome=’paperino’</w:t>
      </w:r>
    </w:p>
    <w:p>
      <w:pPr>
        <w:pStyle w:val="Normal"/>
        <w:ind w:left="708" w:hanging="0"/>
        <w:rPr/>
      </w:pPr>
      <w:r>
        <w:rPr/>
        <w:t>AND  medici.codiceM=visite.codiceM AND pazienti.codiceP=visite.codiceP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RDER BY medici.nome, visite.d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li operatori ammessi dell’algebra relazionale sono: selezione, proiezione, raggruppamento,  prodotto, ordinamento e theta-join</w:t>
      </w:r>
    </w:p>
    <w:p>
      <w:pPr>
        <w:pStyle w:val="Normal"/>
        <w:rPr/>
      </w:pPr>
      <w:r>
        <w:rPr/>
        <w:t>Le operazioni relative all’ottimizzazione sono: sostituzione del prodotto con il theta-join, push delle proiezioni e push delle sele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ercizi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no date le relazioni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TUDENTI(nome,cognome,indirizzo), </w:t>
      </w:r>
    </w:p>
    <w:p>
      <w:pPr>
        <w:pStyle w:val="Normal"/>
        <w:ind w:left="708" w:hanging="0"/>
        <w:rPr/>
      </w:pPr>
      <w:r>
        <w:rPr/>
        <w:t xml:space="preserve">ESAMI(nome,cognome,corso,vot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ui, per semplicita’, si assume che nome e cognome identifichino uno studente. Si  calcoli il numero delle tuple e il numero di valori distinti che si stima la relazione possa contenere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p</w:t>
      </w:r>
      <w:r>
        <w:rPr>
          <w:vertAlign w:val="subscript"/>
        </w:rPr>
        <w:t>corso,voto</w:t>
      </w:r>
      <w:r>
        <w:rPr/>
        <w:t xml:space="preserve"> (ESAMI </w:t>
      </w:r>
      <w:r>
        <w:rPr>
          <w:rFonts w:eastAsia="MT Extra" w:cs="MT Extra" w:ascii="MT Extra" w:hAnsi="MT Extra"/>
        </w:rPr>
        <w:t></w:t>
      </w:r>
      <w:r>
        <w:rPr/>
        <w:t xml:space="preserve"> (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cognome=’paperino’,nome=’paolino’</w:t>
      </w:r>
      <w:r>
        <w:rPr/>
        <w:t>(STUDENTE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ssume che valgano le seguenti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(STUDENTI)=1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(ESAMI)=100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(nome,STUDENTI)=1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(nome,ESAMI)=10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(cognome,STUDENTI)=5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(cognome,ESAMI)=50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(indirizzo,STUDENTI)=1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(corso,ESAMI)=5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(voto,ESAMI)=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rimenti: </w:t>
      </w:r>
    </w:p>
    <w:p>
      <w:pPr>
        <w:pStyle w:val="Normal"/>
        <w:numPr>
          <w:ilvl w:val="0"/>
          <w:numId w:val="1"/>
        </w:numPr>
        <w:rPr/>
      </w:pPr>
      <w:r>
        <w:rPr/>
        <w:t>se R e S sono due relazioni che hanno in commune gli attribute “a” e “b” usare CARD(R</w:t>
      </w:r>
      <w:r>
        <w:rPr>
          <w:rFonts w:eastAsia="MT Extra" w:cs="MT Extra" w:ascii="MT Extra" w:hAnsi="MT Extra"/>
        </w:rPr>
        <w:t></w:t>
      </w:r>
      <w:r>
        <w:rPr/>
        <w:t xml:space="preserve">S)=CARD(R)*CARD(S)/(max(VAL(a,R),V(a,S))* max(V(b,R),V(b,S))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e visto a lezione se R è una relazione e “a”, “b”  suoi attributi, allora per la relazione </w:t>
        <w:br/>
        <w:t>T=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a =”v”</w:t>
      </w:r>
      <w:r>
        <w:rPr/>
        <w:t>(R) vale</w:t>
      </w:r>
    </w:p>
    <w:p>
      <w:pPr>
        <w:pStyle w:val="Normal"/>
        <w:numPr>
          <w:ilvl w:val="1"/>
          <w:numId w:val="1"/>
        </w:numPr>
        <w:rPr/>
      </w:pPr>
      <w:r>
        <w:rPr/>
        <w:t>VAL(a,R)=1</w:t>
      </w:r>
    </w:p>
    <w:p>
      <w:pPr>
        <w:pStyle w:val="Normal"/>
        <w:numPr>
          <w:ilvl w:val="1"/>
          <w:numId w:val="1"/>
        </w:numPr>
        <w:rPr/>
      </w:pPr>
      <w:r>
        <w:rPr/>
        <w:t>VAL(b,R) = col(CARD(R),VAL(b,R),CARD(T)), dove col(n,m,k) indica il numero di colori differenti, prendendo k oggetti fra n oggetti di m colori differenti</w:t>
        <w:br/>
        <w:t xml:space="preserve">Si puo’ assumere </w:t>
      </w:r>
    </w:p>
    <w:p>
      <w:pPr>
        <w:pStyle w:val="Normal"/>
        <w:numPr>
          <w:ilvl w:val="2"/>
          <w:numId w:val="1"/>
        </w:numPr>
        <w:rPr/>
      </w:pPr>
      <w:r>
        <w:rPr/>
        <w:t>col(n,m,k)=k, se k&lt;= m/2</w:t>
      </w:r>
    </w:p>
    <w:p>
      <w:pPr>
        <w:pStyle w:val="Normal"/>
        <w:numPr>
          <w:ilvl w:val="2"/>
          <w:numId w:val="1"/>
        </w:numPr>
        <w:rPr/>
      </w:pPr>
      <w:r>
        <w:rPr/>
        <w:t>col(n,m,k)=m, k&gt;=2*m</w:t>
      </w:r>
    </w:p>
    <w:p>
      <w:pPr>
        <w:pStyle w:val="Normal"/>
        <w:numPr>
          <w:ilvl w:val="2"/>
          <w:numId w:val="1"/>
        </w:numPr>
        <w:rPr/>
      </w:pPr>
      <w:r>
        <w:rPr/>
        <w:t>col(n,m,k)= (k+m)/3 se m/2&lt;k&lt;2*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ercizi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no date due relazioni R e S. I blocchi di R contengono 40 record per blocco, quelli di S 10 record.  Le relazioni sono allocate in maniera continua e ci sono 21 blocchi disponibili in memoria primaria. Si determini, al variare delle dimensioni in record di R  e S (CARD(R) e CARD(S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ale algoritmo di join a due fasi conviene usare per fare il join delle due relazioni scegliendo fra nexted-loop, hash based and merge scan.</w:t>
      </w:r>
    </w:p>
    <w:p>
      <w:pPr>
        <w:pStyle w:val="Normal"/>
        <w:numPr>
          <w:ilvl w:val="0"/>
          <w:numId w:val="2"/>
        </w:numPr>
        <w:rPr/>
      </w:pPr>
      <w:r>
        <w:rPr/>
        <w:t>Sotto quali condizioni è possibile usare algoritmi ad una sola fase</w:t>
      </w:r>
    </w:p>
    <w:p>
      <w:pPr>
        <w:pStyle w:val="Normal"/>
        <w:numPr>
          <w:ilvl w:val="0"/>
          <w:numId w:val="2"/>
        </w:numPr>
        <w:rPr/>
      </w:pPr>
      <w:r>
        <w:rPr/>
        <w:t>Sotto quali condizioni è necessario usare algoritmi con piu’ di due f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ercizio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costruisca un B+ Tree a partire dalle seguenti chiavi inserendole nell’ordine d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,30,20,40,15,25,35,45,32,33,17,28,29,18,26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ndi si rimuova 15,28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usino nodi con 3 chiavi e 4 puntatori. Quando si dividono i nodi interni all’albero si tengono nel nodo di destra 2 chiavi e 1 un quello di sinis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3:32:00Z</dcterms:created>
  <dc:creator>io</dc:creator>
  <dc:description/>
  <dc:language>en-US</dc:language>
  <cp:lastModifiedBy>io</cp:lastModifiedBy>
  <dcterms:modified xsi:type="dcterms:W3CDTF">2003-11-12T21:08:00Z</dcterms:modified>
  <cp:revision>11</cp:revision>
  <dc:subject/>
  <dc:title>Data le seguenti tabelle </dc:title>
</cp:coreProperties>
</file>